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m'd'a]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yn"doa]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yn"doy&gt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m'heB.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v'B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%wOtB.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G: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%r,D,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v'B'y: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yKi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Ko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Ke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aom.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w"c.mi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p,n&lt;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p'[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d,f'</w:t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jc w:val="center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yIm;v'</w:t>
      </w:r>
    </w:p>
    <w:sectPr>
      <w:type w:val="nextPage"/>
      <w:pgSz w:w="12240" w:h="15840"/>
      <w:pgMar w:left="1440" w:right="1440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22:04:00Z</dcterms:created>
  <dc:creator>Willy Arnold</dc:creator>
  <dc:description/>
  <dc:language>en-US</dc:language>
  <cp:lastModifiedBy>Willy Arnold</cp:lastModifiedBy>
  <dcterms:modified xsi:type="dcterms:W3CDTF">1999-11-09T22:18:00Z</dcterms:modified>
  <cp:revision>1</cp:revision>
  <dc:subject/>
  <dc:title>hm'd'a]</dc:title>
</cp:coreProperties>
</file>